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Чистая вода» на территории Катав-Ивановского муниципаль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660"/>
        <w:gridCol w:w="3402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68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ие и сельские поселения Катав-Ивановского муниципального район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427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населения Катав-Ивановского муниципального района 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Обеспечение населения питьевой водой улучшенного кач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Повышение эффективности работы существующих систем водоснаб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: Модернизация систем водоснабжения и водоотвед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 000,0 руб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обеспечение качественной питьевой водой ещё больше жителей стра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беспечение 90% населения России качественной водой из системы централизованного водоснабжени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827"/>
        <w:gridCol w:w="1843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населения Катав-Ивановского муниципального района питьевой водой, соответствующей требованиям безопасности, установленным санитарно-эпидемиологическим правилам, при обеспечении доступности тарифов на эти услу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ские и сельские поселения Катав-Ивановского муниципальн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ая работа  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эффициента потерь в водоразводящих сетях при подаче потреби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тремонтированного водопровода (с нарастающим ито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ая работа очист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эффициента потерь в водоразводящих сетях при подаче потреб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67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тремонтированного водопровода (с нарастающим итого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населения питьевой водой улучшенного качества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7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оведение производственного анализа питьевой воды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дярышского сельского поселения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)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селения качественной питьевой водой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оведение производственного анализа питьевой воды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рх-Катавского сельского поселения)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оведение производственного анализа питьевой в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Орловского сельского поселения)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оведение производственного анализа питьевой во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Серпиевского сельского поселения)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Проведение производственного анализа питьевой воды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юлюкском сельском поселении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)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овышение эффективности работы существующих систем водоснабжения 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8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питальный ремонт объектов системы водоснабжения, водоотведения и очистки сточных вод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водохозяйственного комплекса Катав - Ивановского муниципального района, модернизация хозяйственно-питьевого водоснабжения и водоотве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енная работа очистных сооружений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Модернизация систем водоснабжения и водоотведения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Ремонт водопроводной се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надежности систем водоснабжения и водоотве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тяженность отремонтированного водопров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537"/>
        <w:gridCol w:w="1417"/>
        <w:gridCol w:w="1560"/>
        <w:gridCol w:w="212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7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firstLine="72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: «Обеспечение населения питьевой водой улучшенного качеств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УКХТиС</cp:lastModifiedBy>
  <cp:lastPrinted>2024-08-08T15:24:00Z</cp:lastPrinted>
  <dcterms:modified xsi:type="dcterms:W3CDTF">2024-11-14T05:45:00Z</dcterms:modified>
  <cp:revision>334</cp:revision>
  <dc:subject/>
  <dc:title> </dc:title>
</cp:coreProperties>
</file>